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V15nMyDdVopXLQsM7E+lTW3RtfWdf/N2KndBOAI+BqyZk3zyxnfW4mzbk7EVLsWeaulCBq
QqYrp1d85Ly3ffm/c2GIXoXEeyTih2MOWYRAOTQo44B0sJrcFCdRbMQ0+GnvHAPJUn7NTfeO
Y6ndvQQ703IY7pqIaugyx3n96xbjIhJEhSQyxDv2ctiFqAz3TSQ/bvFHaxu/UfCjKwnrSt/h
vM+FxnmulM5Lykgm7o</vt:lpwstr>
  </property>
  <property fmtid="{D5CDD505-2E9C-101B-9397-08002B2CF9AE}" pid="3" name="_2015_ms_pID_7253431">
    <vt:lpwstr>Fo+4zRBvAGwPm5iFNN80XHewAr7rvT1Bzxz2zoLjQS0QVLrVRGt59c
8V7TYuVP9QoJjPf3clTaTUVV4zvlVsUVDRh+CjjgE6uT7+FoE3K5p2sFFBPcQN34AxGY3BXz
dC0cfd+z/7vHEaOLP7bTuezXDOSrHh4wmVwQ2A7xwqRmkjXoegvl/dfPwkunK5zcsjR6pIWQ
bPbB1+n2oqyb5aTruuOIQXrpX+Owen/imDSw</vt:lpwstr>
  </property>
  <property fmtid="{D5CDD505-2E9C-101B-9397-08002B2CF9AE}" pid="4" name="_2015_ms_pID_7253431_00">
    <vt:lpwstr>_2015_ms_pID_7253431</vt:lpwstr>
  </property>
  <property fmtid="{D5CDD505-2E9C-101B-9397-08002B2CF9AE}" pid="5" name="_2015_ms_pID_7253432">
    <vt:lpwstr>4t4Pl5jXSaUjg97MNUtDcW56hvYCsKQJInAv
eRZOsz1zuPxJrOxRi0alXvKEoBGWBmjhr0Uou5fUx+8qmJksu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